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44264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9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йняття до комунальної власності транспортних засобів від  Служби безпеки України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4.03.2024 №19/17-1068вс (вх.№12.1-08/2/1789 від 04.03.2024)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             ст. 328 Цивільного кодексу України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/>
      </w:pPr>
      <w:r>
        <w:rPr>
          <w:sz w:val="27"/>
          <w:szCs w:val="27"/>
          <w:lang w:val="uk-UA"/>
        </w:rPr>
        <w:t>Надати згоду на прийняття до комунальної власності транспортних засобів від Служби безпеки України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ід Служби безпеки України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Рік випу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З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32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HAETON 3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TOYOTA CAMRY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VOLKSWAGEN SHARAN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PEL VECTRA 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B5 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7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TSUBISHI  LANCER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ASSAT В6 1.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>Додаток 2</w:t>
      </w:r>
    </w:p>
    <w:p>
      <w:pPr>
        <w:pStyle w:val="Normal"/>
        <w:ind w:left="524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tabs>
          <w:tab w:val="clear" w:pos="708"/>
          <w:tab w:val="left" w:pos="5325" w:leader="none"/>
        </w:tabs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приймання передачі </w:t>
      </w: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Служби безпеки Україн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 xml:space="preserve">Департаменту господарського забезпечення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и безпеки України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3:00Z</cp:lastPrinted>
  <dcterms:modified xsi:type="dcterms:W3CDTF">2024-03-06T09:46:00Z</dcterms:modified>
  <cp:revision>72</cp:revision>
  <dc:subject/>
  <dc:title/>
</cp:coreProperties>
</file>